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 закупку </w:t>
      </w:r>
      <w:r>
        <w:rPr>
          <w:sz w:val="28"/>
          <w:szCs w:val="28"/>
          <w:u w:val="single"/>
        </w:rPr>
        <w:t>запасных частей для газовых поршневых двигателей Waukesha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6384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сведения о закупаемом товаре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1. Перечень показателей (характеристик) закупаемого товара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Запасные части предназначены для газовых поршневых двигателей Waukesha 12V-AT27GL в составе газоперекачивающих агрегатов (ГПА) JGC/4+12V-AT27GL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азовые поршневые двигатели Waukesha 12V-AT27GL зав.№№ С-17589/1; С-17590/1; С-17590/2 изготовлены в 2007-2008 годах.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ребования по гарантии закупаемого товара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2 месяцев с момента поставки.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едполагаемые изготовители товара (или аналоги)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итель газовых поршневых двигателей Waukesha 12V-AT27GL – </w:t>
            </w:r>
            <w:r>
              <w:rPr>
                <w:sz w:val="28"/>
                <w:szCs w:val="28"/>
                <w:lang w:val="en-US"/>
              </w:rPr>
              <w:t>INNIO</w:t>
            </w:r>
            <w:r>
              <w:rPr>
                <w:sz w:val="28"/>
                <w:szCs w:val="28"/>
              </w:rPr>
              <w:t xml:space="preserve"> Waukesha </w:t>
            </w:r>
            <w:r>
              <w:rPr>
                <w:sz w:val="28"/>
                <w:szCs w:val="28"/>
                <w:lang w:val="en-US"/>
              </w:rPr>
              <w:t>Ga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ngine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nc</w:t>
            </w:r>
            <w:r>
              <w:rPr>
                <w:sz w:val="28"/>
                <w:szCs w:val="28"/>
              </w:rPr>
              <w:t>. (США).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едполагаемые марки, модели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пчастей и их заводские номера указаны в приложении 1 на основании каталога запчастей изготовителя FORM 6245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8:27:00Z</dcterms:created>
  <dc:creator>vgrigorchuk</dc:creator>
  <dc:description/>
  <cp:keywords/>
  <dc:language>en-US</dc:language>
  <cp:lastModifiedBy>Кучмиенко Наталия Николаевна</cp:lastModifiedBy>
  <cp:lastPrinted>2016-11-01T16:11:00Z</cp:lastPrinted>
  <dcterms:modified xsi:type="dcterms:W3CDTF">2023-03-03T08:05:00Z</dcterms:modified>
  <cp:revision>40</cp:revision>
  <dc:subject/>
  <dc:title>Зам</dc:title>
</cp:coreProperties>
</file>