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купку запасных частей для аварийно-восстановительного ремонта газомотокомпрессора (АВР ГМК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6384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едения о закупаемом товар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. Перечень показателей (характеристик) закупаемого товар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Запасные части предназначены для АВР ГМК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10ГКМА 1/28-75 зав.№4, 1975 года изгото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- 10ГКНАМ 2/40-150 зав.№98, 1993 года изготовления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по гарантии закупаемого товар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 месяцев с момента поставки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полагаемые изготовители товара (или аналоги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ОО «Энергомаш», Россия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О «РУМО», Россия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ОО «Энерготех-НН», Росс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0"/>
                <w:szCs w:val="30"/>
              </w:rPr>
              <w:t>ООО «Техно-Центр», Россия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полагаемые марки, модел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ниж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7" w:hanging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 запасных частей для АВР ГМК 10ГКМА 1/28-75</w:t>
      </w:r>
    </w:p>
    <w:tbl>
      <w:tblPr>
        <w:tblW w:w="1031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42"/>
        <w:gridCol w:w="1418"/>
        <w:gridCol w:w="2551"/>
      </w:tblGrid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М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шатун в сбор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9-2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комплекте со втулками и пальцем крейцкопф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ной шату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-220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ц прицепного шату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-220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улка главного шатуна (ремонтный размер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 -210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допуском на чистовую обработку внутреннего (-1,0 мм) и наружного (+1,0 мм) диаметра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адыш шатунный (сталебаббитовый, ремонтный размер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-22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уемый размер вкладыша будет уточнен после ремонта коленвала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7" w:hanging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 запасных частей для АВР ГМК 10ГКНАМ 2/40-150</w:t>
      </w:r>
    </w:p>
    <w:tbl>
      <w:tblPr>
        <w:tblW w:w="1031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2"/>
        <w:gridCol w:w="1560"/>
        <w:gridCol w:w="2126"/>
      </w:tblGrid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№ </w:t>
            </w:r>
            <w:r>
              <w:rPr>
                <w:bCs/>
                <w:sz w:val="30"/>
                <w:szCs w:val="3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ТМ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.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линдр силовой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1300-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ень силов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-2102-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компрессионно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-210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силового поршн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210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ул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ронзовая, ремонтный размер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 -2100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</w:rPr>
              <w:t>С допуском на чистовую обработку внутреннего (-1,0 мм) и наружного (+1,0 мм) диаметра.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ыш шатунный (сталебаббитовый, ремонтный размер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-2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</w:rPr>
              <w:t>Требуемый размер вкладыша будет уточнен после ремонта коленвала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7:00Z</dcterms:created>
  <dc:creator>vgrigorchuk</dc:creator>
  <dc:description/>
  <cp:keywords/>
  <dc:language>en-US</dc:language>
  <cp:lastModifiedBy>Гадлевский Александр Борисович</cp:lastModifiedBy>
  <cp:lastPrinted>2016-11-01T16:11:00Z</cp:lastPrinted>
  <dcterms:modified xsi:type="dcterms:W3CDTF">2023-11-16T10:31:00Z</dcterms:modified>
  <cp:revision>43</cp:revision>
  <dc:subject/>
  <dc:title>Зам</dc:title>
</cp:coreProperties>
</file>