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30"/>
          <w:szCs w:val="30"/>
        </w:rPr>
        <w:t>Приложение 2 - Техническ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на закупку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системы контроля загазованности ______ ____________________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нтересах: </w:t>
      </w:r>
      <w:r>
        <w:rPr>
          <w:rFonts w:cs="Times New Roman" w:ascii="Times New Roman" w:hAnsi="Times New Roman"/>
          <w:sz w:val="30"/>
          <w:szCs w:val="30"/>
          <w:u w:val="single"/>
        </w:rPr>
        <w:t>филиала «Осиповичское</w:t>
      </w:r>
      <w:r>
        <w:rPr>
          <w:rFonts w:cs="Times New Roman" w:ascii="Times New Roman" w:hAnsi="Times New Roman"/>
          <w:spacing w:val="-20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УМГ»</w:t>
      </w:r>
      <w:r>
        <w:rPr>
          <w:rFonts w:cs="Times New Roman" w:ascii="Times New Roman" w:hAnsi="Times New Roman"/>
          <w:spacing w:val="-20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ОАО «Газпром</w:t>
      </w:r>
      <w:r>
        <w:rPr>
          <w:rFonts w:cs="Times New Roman" w:ascii="Times New Roman" w:hAnsi="Times New Roman"/>
          <w:spacing w:val="-20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трансгаз Беларусь»</w:t>
      </w:r>
      <w:r>
        <w:rPr>
          <w:rFonts w:cs="Times New Roman" w:ascii="Times New Roman" w:hAnsi="Times New Roman"/>
          <w:sz w:val="30"/>
          <w:szCs w:val="30"/>
        </w:rPr>
        <w:t xml:space="preserve"> в соответствии с применением при разработке проектной документации на строительство</w:t>
      </w:r>
      <w:r>
        <w:rPr>
          <w:rFonts w:cs="Times New Roman" w:ascii="Times New Roman" w:hAnsi="Times New Roman"/>
          <w:sz w:val="30"/>
          <w:szCs w:val="30"/>
          <w:u w:val="single"/>
        </w:rPr>
        <w:t>: «Модернизация блоков агрегатов (электронасосных) в СП-1  (16 насосов), СП-2 (11 насосов)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 Количество (объем) закупаемого товара: </w:t>
        <w:tab/>
      </w:r>
      <w:r>
        <w:rPr>
          <w:rFonts w:cs="Times New Roman" w:ascii="Times New Roman" w:hAnsi="Times New Roman"/>
          <w:sz w:val="30"/>
          <w:szCs w:val="30"/>
          <w:u w:val="single"/>
        </w:rPr>
        <w:t>в соответствии с Приложением 1 и Номенклатуро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Требуемый срок (график) поставки закупаемого товара</w:t>
      </w:r>
      <w:r>
        <w:rPr>
          <w:rFonts w:cs="Times New Roman" w:ascii="Times New Roman" w:hAnsi="Times New Roman"/>
          <w:sz w:val="30"/>
          <w:szCs w:val="30"/>
          <w:u w:val="single"/>
        </w:rPr>
        <w:t>: апрель 2024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 Перечень показателей (характеристик) закупаемого товара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3.1. Описание потребительских свойств: </w:t>
      </w:r>
      <w:r>
        <w:rPr>
          <w:rFonts w:cs="Times New Roman" w:ascii="Times New Roman" w:hAnsi="Times New Roman"/>
          <w:sz w:val="30"/>
          <w:szCs w:val="30"/>
          <w:u w:val="single"/>
        </w:rPr>
        <w:t>в соответствии с документацией изготовител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3.2. Технические характеристики и их допустимые отклонения (а также: материал изделия, энергозатраты при эксплуатации, затраты на обслуживание (содержание), производительность и т.д.): </w:t>
      </w:r>
      <w:r>
        <w:rPr>
          <w:rFonts w:cs="Times New Roman" w:ascii="Times New Roman" w:hAnsi="Times New Roman"/>
          <w:sz w:val="30"/>
          <w:szCs w:val="30"/>
          <w:u w:val="single"/>
        </w:rPr>
        <w:t>в соответствии с Приложением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3 ГОСТ, ТУ и др. ТНПА: </w:t>
      </w:r>
      <w:r>
        <w:rPr>
          <w:rFonts w:cs="Times New Roman" w:ascii="Times New Roman" w:hAnsi="Times New Roman"/>
          <w:sz w:val="30"/>
          <w:szCs w:val="30"/>
          <w:u w:val="single"/>
        </w:rPr>
        <w:t>в соответствии с документацией изготови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3.4. Спецификация: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д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3.5. План, эскиз, чертеж: </w:t>
      </w:r>
      <w:r>
        <w:rPr>
          <w:rFonts w:cs="Times New Roman" w:ascii="Times New Roman" w:hAnsi="Times New Roman"/>
          <w:sz w:val="30"/>
          <w:szCs w:val="30"/>
          <w:u w:val="single"/>
        </w:rPr>
        <w:tab/>
        <w:t>в соответствии с документацией изготовителя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6. Необходимые качественные показатели: </w:t>
      </w:r>
      <w:r>
        <w:rPr>
          <w:rFonts w:cs="Times New Roman" w:ascii="Times New Roman" w:hAnsi="Times New Roman"/>
          <w:sz w:val="30"/>
          <w:szCs w:val="30"/>
          <w:u w:val="single"/>
        </w:rPr>
        <w:t>в соответствии с документацией изготовителя</w:t>
      </w:r>
      <w:r>
        <w:rPr>
          <w:rFonts w:cs="Times New Roman" w:ascii="Times New Roman" w:hAnsi="Times New Roman"/>
          <w:sz w:val="30"/>
          <w:szCs w:val="30"/>
        </w:rPr>
        <w:t>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7. Тара, емкость (банка, фляга, бочка, автоцистерна, ж/д цистерна, ящик, упаковка и т.п.- для закупки материалов, масел, жидкостей, краски и т.д.), в которых должен быть поставлен товар: </w:t>
      </w:r>
      <w:r>
        <w:rPr>
          <w:rFonts w:cs="Times New Roman" w:ascii="Times New Roman" w:hAnsi="Times New Roman"/>
          <w:sz w:val="30"/>
          <w:szCs w:val="30"/>
          <w:u w:val="single"/>
        </w:rPr>
        <w:t>одноразовая невозвратная упаков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8. При закупках запасных частей к оборудованию: полное наименование и код (шифр, № чертежа), а также заводские номера, дату выпуска и изготовителя эксплуатируемого оборудования, к которому они закупаются, чертёж требуемого изделия (при необходимости), паспорт: </w:t>
      </w:r>
      <w:r>
        <w:rPr>
          <w:rFonts w:cs="Times New Roman" w:ascii="Times New Roman" w:hAnsi="Times New Roman"/>
          <w:sz w:val="30"/>
          <w:szCs w:val="30"/>
          <w:u w:val="single"/>
        </w:rPr>
        <w:t>нет</w:t>
      </w:r>
    </w:p>
    <w:p>
      <w:pPr>
        <w:pStyle w:val="11"/>
        <w:tabs>
          <w:tab w:val="clear" w:pos="708"/>
          <w:tab w:val="left" w:pos="284" w:leader="none"/>
        </w:tabs>
        <w:spacing w:lineRule="auto" w:line="24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3.9. Дополнительные условия для включения в контракт закупки (необходимость технического обслуживания, инженерно-технического сопровождения, необходимость установки закупаемого оборудования сторонними специалистами, необходимость обучения и пр.):                            </w:t>
      </w:r>
      <w:r>
        <w:rPr>
          <w:sz w:val="30"/>
          <w:szCs w:val="30"/>
          <w:u w:val="single"/>
        </w:rPr>
        <w:t xml:space="preserve">Средства измерений, входящие в комплект поставки, должны быть: внесены в Государственный реестр средств измерений Республики Беларусь; изготовлены в период действия сертификата утверждения типа средства измерений Республики Беларусь; отградуированы в единицах измерений, допущенных к применению в Республике Беларусь; метрологически обеспечены в Республике Беларусь; поставлены с действующими знаками поверки и/или свидетельствами о поверке, признаваемыми в Республике Беларусь в сфере законодательной метрологии (на момент поставки должно оставаться не менее половины межповерочного интервала)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3.10. Документация и разрешения, требуемые для подтверждения соответствия МТР требованиям законодательства Республики Беларусь, локальными нормативными правовыми актами ОАО «Газпром трансгаз Беларусь» и ПАО «Газпром» (паспорта, сертификаты, реестры, разрешения на применение, нахождение в Едином реестре МТР, ИНТЕРГАЗСЕРТ и др: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заводские паспорта с отметкой о дате изготовления; действующие знаки поверки и/или свидетельства о поверке, признаваемые в Республике Беларусь для применения при измерениях в сфере законодательной метрологии (на момент поставки должно оставаться не менее половины межповерочного интервала),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гарантийный талон</w:t>
      </w:r>
      <w:r>
        <w:rPr>
          <w:rFonts w:cs="Times New Roman" w:ascii="Times New Roman" w:hAnsi="Times New Roman"/>
          <w:color w:val="0070C0"/>
          <w:sz w:val="30"/>
          <w:szCs w:val="30"/>
          <w:u w:val="single"/>
        </w:rPr>
        <w:t>,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копии сертификатов и/или деклараций о соответствии техническим регламентам Таможенного союза, выданные (зарегистрированные) соответствующим аккредитованным органом,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оборудование и изделия должны быть разрешены к применению на объектах ПАО «Газпром», а также включены в «Единый Реестр материально-технических ресурсов, допущенных к применению на объектах Общества и соответствующих требованиям ПАО «Газпром».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>3.11 Товар должен быть новым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, свободным от любых притязаний третьих лиц, не находящимся под запретом (арестом), в залог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 Плановый срок ввода в эксплуатацию или начало применения: </w:t>
        <w:tab/>
      </w:r>
      <w:r>
        <w:rPr>
          <w:rFonts w:cs="Times New Roman" w:ascii="Times New Roman" w:hAnsi="Times New Roman"/>
          <w:sz w:val="30"/>
          <w:szCs w:val="30"/>
          <w:u w:val="single"/>
        </w:rPr>
        <w:t>2024 г.</w:t>
      </w:r>
    </w:p>
    <w:p>
      <w:pPr>
        <w:pStyle w:val="ConsPlusNonformat"/>
        <w:widowControl/>
        <w:ind w:firstLine="7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5. Требования по гарантии закупаемого товара: </w:t>
      </w:r>
      <w:r>
        <w:rPr>
          <w:rFonts w:cs="Times New Roman" w:ascii="Times New Roman" w:hAnsi="Times New Roman"/>
          <w:sz w:val="30"/>
          <w:szCs w:val="30"/>
          <w:u w:val="single"/>
        </w:rPr>
        <w:t>гарантийный срок должен составлять не менее 12 месяцев.</w:t>
      </w:r>
    </w:p>
    <w:p>
      <w:pPr>
        <w:pStyle w:val="ConsPlusNonformat"/>
        <w:widowControl/>
        <w:ind w:firstLine="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cs="Times New Roman" w:ascii="Times New Roman" w:hAnsi="Times New Roman"/>
          <w:bCs/>
          <w:iCs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едполагаемые изготовители товаров: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АО «Электронстандарт-прибор» или аналоги.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7. Предполагаемые марки, модели: </w:t>
      </w:r>
      <w:r>
        <w:rPr>
          <w:sz w:val="30"/>
          <w:szCs w:val="30"/>
          <w:u w:val="single"/>
        </w:rPr>
        <w:t>в соответствии с Приложением 1 или аналог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1: Спецификаци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2127"/>
        <w:gridCol w:w="708"/>
        <w:gridCol w:w="709"/>
        <w:gridCol w:w="2126"/>
      </w:tblGrid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2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кация 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Т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мар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</w:t>
            </w:r>
          </w:p>
        </w:tc>
      </w:tr>
      <w:tr>
        <w:trPr>
          <w:trHeight w:val="410" w:hRule="atLeast"/>
        </w:trPr>
        <w:tc>
          <w:tcPr>
            <w:tcW w:w="102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дернизация блоков агрегатов (электронасосных) в СП-1 (16 насосов), СП-2 (11 насосов)»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контроля загазованности в составе:                                                             - Устройство пороговое УПЭС-40 - 1 шт.                                                              - 2-х канальная измерительная плата - 5 шт.                                                                  - Газоанализатор СГОЭС с блоком индикации (метанол, 0-50 % НКПР), исп. корпуса - алюминий, 1ExdIICT4, пороги 10 %, 20 % НКПР - 5 шт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АЭС-ТГМ14/106 ЖСКФ.411711.003А Т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-20.384-АТХ1.СО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P Simplifi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basedOn w:val="Style17"/>
    <w:qFormat/>
    <w:pPr/>
    <w:rPr>
      <w:rFonts w:eastAsia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HP Simplified" w:hAnsi="HP Simplified" w:eastAsia="Times New Roman" w:cs="HP Simplified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ind w:hanging="2160"/>
      <w:jc w:val="center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56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39:00Z</dcterms:created>
  <dc:creator>kozlova</dc:creator>
  <dc:description/>
  <cp:keywords/>
  <dc:language>en-US</dc:language>
  <cp:lastModifiedBy>Кучмиенко Наталия Николаевна</cp:lastModifiedBy>
  <cp:lastPrinted>2023-06-27T13:12:00Z</cp:lastPrinted>
  <dcterms:modified xsi:type="dcterms:W3CDTF">2023-11-22T13:31:00Z</dcterms:modified>
  <cp:revision>23</cp:revision>
  <dc:subject/>
  <dc:title>УТВЕРЖДАЮ (*)</dc:title>
</cp:coreProperties>
</file>