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купку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устройства для вырезки технологических отверстий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тересах: </w:t>
      </w:r>
      <w:r>
        <w:rPr>
          <w:rFonts w:cs="Times New Roman" w:ascii="Times New Roman" w:hAnsi="Times New Roman"/>
          <w:b/>
          <w:i/>
          <w:sz w:val="24"/>
          <w:szCs w:val="24"/>
        </w:rPr>
        <w:t>филиалов ОАО «Газпром трансгаз Беларусь»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6221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личество (объем)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менклатурой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буемый срок (график) поставки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 2024 года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чень показателей (характеристик) закупаемого товара</w:t>
            </w:r>
          </w:p>
        </w:tc>
      </w:tr>
      <w:tr>
        <w:trPr>
          <w:trHeight w:val="776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ание потребительских свойст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для вырезки технологических отверстий (далее – эллипсограф) предназначено для придания мундштуку газового резака эллиптической траектории при вырезке отверстий эллиптической формы в стенках стальных труб в различных положениях по периметру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2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и их допустимые отклонения (а также: материал изделия, энергозатраты при эксплуатации, затраты на обслуживание (содержание), производительность и т.д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Технические характеристики эллипсографа: 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209" w:hanging="2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большой оси вырезаемого эллиптического отверстия, измеряемая по наружной поверхности трубы регулируемая в пределах, мм                                                                   175÷480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209" w:hanging="2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сть между длинами большой и малой оси эллиптического отверстия, выполняемого на плоскости,            не менее, мм                                                                              50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  <w:tab w:val="left" w:pos="4604" w:leader="none"/>
              </w:tabs>
              <w:ind w:left="209" w:hanging="2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ол наклона отверстия под мундштук резака к вертикали при установленном на горизонтальную плоскость эллипсографе, не менее, град                                                  25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, не более, кг                                                                         2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ные размеры, не более, мм                      300×150×100.</w:t>
            </w:r>
          </w:p>
        </w:tc>
      </w:tr>
      <w:tr>
        <w:trPr>
          <w:trHeight w:val="342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Т, ТУ и др. ТНП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277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4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фикац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9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5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, эскиз, чертеж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63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6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е качественные показател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. 3.2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7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, емкость (банка, фляга, бочка, автоцистерна, ж/д цистерна, ящик, упаковка и т.п. – для закупки материалов, масел, жидкостей, краски и т.д.), в которых должен быть поставлен товар 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, в которую упаковывается эллипсограф, должна обеспечивать его сохранность при погрузке, разгрузке, транспортировке и хранении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8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закупках запасных частей к оборудованию: полное наименование и код (шифр, № чертежа), а также заводские номера, дату выпуска и изготовителя эксплуатируемого оборудования, к которому они закупаются, чертеж требуемого изделия (при необходимости), паспорт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9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е условия для включения в контракт (необходимость технического обслуживания, инженерно-технического сопровождения, необходимость установки закупаемого оборудования сторонними специалистами, необходимость обучения, нахождение в Едином реестре МТР, отнесение предмета закупки к номенклатуре МТР для ПАО «Газпром», подлежащих контролю качества и корпоративной приемке в организациях-изготовителях и пр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-изготовитель и марка эллипсографа должны быть включены в «Перечень №1 МТР по сварочному производству, соответствующих требованиям ПАО «Газпром» и допущенных к применению на объектах Общества с рабочим давлением среды свыше 1,2 МПа (не входящие в Перечень групп МТР от 02.03.2022 №06-328 и Единый Реестр МТР ПАО «Газпром»)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липсограф должен быть новым, не бывшим в эксплуатации, изготовленным не ранее 2023 года в соответствии с нормативно-технической и конструкторской документацией предприятия-изготовителя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поставки эллипсографа, не применявшегося до настоящего времени в ОАО «Газпром трансгаз Беларусь», с целью проверки его технических характеристик поставщик организует проведение полевых испытаний эллипсографа до заключения договора (при необходимости, определяемой Заказчиком на момент проведения процедуры маркетинговых исследований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личие сервисного центра на территории Республики Беларусь, гарантийное обслуживание и ремонт эллипсографа. В случае отсутствия сервисного центра на территории Республики Беларусь и при наступлении гарантийных обязательств Поставщик должен организовать гарантийное обслуживание и ремонт эллипсографа на территории иного государства, обеспечить за свой счет его доставку к месту гарантийного обслуживания и ремонта и возврат Заказчику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0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ация и разрешения, требуемые для подтверждения соответствия товара требованиям законодательства Республики Беларусь, локальными нормативными правовыми актами ОАО «Газпром трансгаз Беларусь» и ПАО «Газпром» (паспорта, сертификаты, реестры, разрешения на применение, ИНТЕРГАЗСЕРТ и др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(руководство по эксплуатации) на русском языке и др. документация согласно законодательству Республики Беларус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истемы добровольной сертификации ИНТЕРГАЗСЕРТ на продукцию (действующий)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овый срок ввода в эксплуатацию или начало применен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заявками филиалов на 2024 год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по гарантии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ставки не менее гарантийного срока завода-изготовителя, но не менее 12 месяцев.</w:t>
            </w:r>
          </w:p>
        </w:tc>
      </w:tr>
      <w:tr>
        <w:trPr>
          <w:trHeight w:val="97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полагаемые изготовители товар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«Комбинат «Электрохимприбор», РФ или аналог.</w:t>
            </w:r>
          </w:p>
        </w:tc>
      </w:tr>
      <w:tr>
        <w:trPr>
          <w:trHeight w:val="257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полагаемые марки, модел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ind w:lef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Ж08А7960» или аналог.</w:t>
            </w:r>
          </w:p>
        </w:tc>
      </w:tr>
      <w:tr>
        <w:trPr>
          <w:trHeight w:val="24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 ОКПД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41 или согласно информации поставщика или завода-изготовителя</w:t>
            </w:r>
          </w:p>
        </w:tc>
      </w:tr>
    </w:tbl>
    <w:p>
      <w:pPr>
        <w:pStyle w:val="ConsPlusNonformat"/>
        <w:widowControl/>
        <w:tabs>
          <w:tab w:val="clear" w:pos="709"/>
          <w:tab w:val="left" w:pos="6804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680" w:hanging="0"/>
    </w:pPr>
    <w:rPr>
      <w:rFonts w:ascii="Arial" w:hAnsi="Arial" w:cs="Arial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58:00Z</dcterms:created>
  <dc:creator>kozlova</dc:creator>
  <dc:description/>
  <cp:keywords/>
  <dc:language>en-US</dc:language>
  <cp:lastModifiedBy>Кучмиенко Наталия Николаевна</cp:lastModifiedBy>
  <cp:lastPrinted>2021-06-17T13:54:00Z</cp:lastPrinted>
  <dcterms:modified xsi:type="dcterms:W3CDTF">2023-12-04T11:04:00Z</dcterms:modified>
  <cp:revision>6</cp:revision>
  <dc:subject/>
  <dc:title>УТВЕРЖДАЮ (*)</dc:title>
</cp:coreProperties>
</file>